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true"/>
        <w:kinsoku w:val="false"/>
        <w:autoSpaceDE w:val="false"/>
        <w:bidi w:val="0"/>
        <w:snapToGrid w:val="false"/>
        <w:spacing w:lineRule="auto" w:line="232" w:before="161" w:after="0"/>
        <w:ind w:left="3625" w:hanging="0"/>
        <w:jc w:val="left"/>
        <w:textAlignment w:val="baseline"/>
        <w:outlineLvl w:val="0"/>
        <w:rPr>
          <w:rFonts w:ascii="方正大标宋_GBK;方正书宋_GBK" w:hAnsi="方正大标宋_GBK;方正书宋_GBK" w:eastAsia="方正大标宋_GBK;方正书宋_GBK" w:cs="方正大标宋_GBK;方正书宋_GBK"/>
          <w:color w:val="000000"/>
          <w:kern w:val="0"/>
          <w:sz w:val="44"/>
          <w:szCs w:val="44"/>
          <w:lang w:eastAsia="zh-CN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color w:val="231F20"/>
          <w:spacing w:val="-8"/>
          <w:kern w:val="0"/>
          <w:sz w:val="44"/>
          <w:szCs w:val="44"/>
          <w:lang w:eastAsia="zh-CN"/>
        </w:rPr>
        <w:t>民事起诉状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04" w:before="67" w:after="0"/>
        <w:ind w:left="3577" w:hanging="0"/>
        <w:jc w:val="left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6"/>
          <w:kern w:val="0"/>
          <w:sz w:val="36"/>
          <w:szCs w:val="36"/>
          <w:lang w:eastAsia="zh-CN"/>
        </w:rPr>
        <w:t>（离婚纠纷）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exact" w:line="222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36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36"/>
          <w:szCs w:val="21"/>
          <w:lang w:eastAsia="zh-CN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074"/>
      </w:tblGrid>
      <w:tr>
        <w:trPr>
          <w:trHeight w:val="4453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32" w:before="72" w:after="0"/>
              <w:ind w:left="89" w:hanging="0"/>
              <w:jc w:val="left"/>
              <w:textAlignment w:val="baseline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11"/>
                <w:kern w:val="0"/>
                <w:sz w:val="21"/>
                <w:szCs w:val="21"/>
                <w:lang w:eastAsia="zh-CN"/>
              </w:rPr>
              <w:t>说明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50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为了方便您更好地参加诉讼，保护您的合法权利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，请填写本表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51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起诉时需向人民法院提交证明您身份的材料，如身份证复印件、营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执照复印件等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4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2" w:before="63" w:after="0"/>
              <w:ind w:left="85" w:right="84" w:firstLine="41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本表有些内容可能与您的案件无关，您认为与案件无关的项目可以填“无”或不填；对于本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表中勾选项可以在对应项打“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”</w:t>
            </w:r>
            <w:r>
              <w:rPr>
                <w:rFonts w:eastAsia="方正书宋_GBK" w:cs="方正书宋_GBK" w:ascii="方正书宋_GBK" w:hAnsi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;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您认为另有重要内容需要列明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，可以另附页填写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2" w:before="18" w:after="0"/>
              <w:ind w:left="86" w:right="12" w:firstLine="40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本表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word</w:t>
            </w:r>
            <w:r>
              <w:rPr>
                <w:rFonts w:eastAsia="方正书宋_GBK" w:cs="方正书宋_GBK" w:ascii="方正书宋_GBK" w:hAnsi="方正书宋_GBK"/>
                <w:color w:val="231F20"/>
                <w:spacing w:val="2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电子版填写时，相关栏目可复制粘贴或扩容，但不得改变要素内容、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格式设置。例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如，多原告、多被告或多委托诉讼代理人等情况，可根据实际情况复制粘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贴；需填写文字较多时，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可根据实际对栏目进行扩容等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28" w:after="0"/>
              <w:ind w:left="52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★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特别提示★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4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诉讼参加人应遵守诚信原则如实认真填写表格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4" w:after="0"/>
              <w:ind w:left="84" w:right="87" w:firstLine="4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如果诉讼参加人违反有关规定，虚假诉讼、恶意诉讼、滥用诉权，人民法院将视违法情形依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3" w:after="0"/>
              <w:ind w:left="3933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3"/>
                <w:kern w:val="0"/>
                <w:sz w:val="30"/>
                <w:szCs w:val="30"/>
                <w:lang w:eastAsia="en-US"/>
              </w:rPr>
              <w:t>当事人信息</w:t>
            </w:r>
          </w:p>
        </w:tc>
      </w:tr>
      <w:tr>
        <w:trPr>
          <w:trHeight w:val="311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原告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67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日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工作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43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198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40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委托诉讼代理人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213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有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50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2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职务：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2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4" w:before="32" w:after="0"/>
              <w:ind w:left="82" w:right="1001" w:firstLine="42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代理权限：一般授权□    特别授权□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□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  <w:r>
        <w:br w:type="page"/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zh-CN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zh-CN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zh-CN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074"/>
      </w:tblGrid>
      <w:tr>
        <w:trPr>
          <w:trHeight w:val="275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97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97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97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97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9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被告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日                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工作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44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3" w:after="0"/>
              <w:ind w:left="4068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bookmarkStart w:id="0" w:name="bookmark248"/>
            <w:bookmarkEnd w:id="0"/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en-US"/>
              </w:rPr>
              <w:t>诉讼请求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80" w:after="0"/>
              <w:jc w:val="left"/>
              <w:textAlignment w:val="baseline"/>
              <w:rPr>
                <w:rFonts w:ascii="方正楷体_GBK" w:hAnsi="方正楷体_GBK" w:eastAsia="方正楷体_GBK" w:cs="方正楷体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kern w:val="0"/>
                <w:sz w:val="21"/>
                <w:szCs w:val="21"/>
                <w:lang w:eastAsia="zh-CN"/>
              </w:rPr>
              <w:t>（可完整表述诉讼请求；为方便、准确梳理要点</w:t>
            </w:r>
            <w:r>
              <w:rPr>
                <w:rFonts w:ascii="方正楷体_GBK" w:hAnsi="方正楷体_GBK" w:cs="方正楷体_GBK" w:eastAsia="方正楷体_GBK"/>
                <w:color w:val="231F20"/>
                <w:spacing w:val="-1"/>
                <w:kern w:val="0"/>
                <w:sz w:val="21"/>
                <w:szCs w:val="21"/>
                <w:lang w:eastAsia="zh-CN"/>
              </w:rPr>
              <w:t>，相关内容请在下方要素式表格中填写）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6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解除婚姻关系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3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（具体主张）</w:t>
            </w:r>
          </w:p>
        </w:tc>
      </w:tr>
      <w:tr>
        <w:trPr>
          <w:trHeight w:val="207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8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8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8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夫妻共同财产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87" w:after="0"/>
              <w:ind w:left="83" w:right="6146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财产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有财产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0" w:before="1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（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1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）房屋明细：归属：原告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被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其他□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(    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);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0" w:before="48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（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2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）汽车明细：归属：原告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被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其他□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(    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);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0" w:before="48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（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3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）存款明细：归属：原告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被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其他□</w:t>
            </w: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(    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);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16" w:before="48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（</w:t>
            </w:r>
            <w:r>
              <w:rPr>
                <w:rFonts w:eastAsia="方正书宋_GBK" w:cs="方正书宋_GBK" w:ascii="方正书宋_GBK" w:hAnsi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4</w:t>
            </w: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）其他（按照上述样式列明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夫妻共同债务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88" w:after="0"/>
              <w:ind w:left="83" w:right="6146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债务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有债务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0" w:before="1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（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1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）债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3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1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：              承担主体：原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被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其他□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(      );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0" w:before="48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（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2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）债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3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2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：              承担主体：原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被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其他□</w:t>
            </w: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(      );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exact" w:line="182" w:before="144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6"/>
                <w:kern w:val="0"/>
                <w:position w:val="-2"/>
                <w:sz w:val="20"/>
                <w:szCs w:val="21"/>
                <w:lang w:val="en-US" w:eastAsia="en-US" w:bidi="ar-SA"/>
              </w:rPr>
              <w:t>……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9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子女直接抚养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9" w:before="91" w:after="0"/>
              <w:ind w:left="83" w:right="5936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此问题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有此问题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子女</w:t>
            </w:r>
            <w:r>
              <w:rPr>
                <w:rFonts w:ascii="方正书宋_GBK" w:hAnsi="方正书宋_GBK" w:cs="方正书宋_GBK" w:eastAsia="方正书宋_GBK"/>
                <w:color w:val="231F20"/>
                <w:spacing w:val="33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1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：              归属：原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eastAsia="方正书宋_GBK" w:cs="方正书宋_GBK" w:ascii="方正书宋_GBK" w:hAnsi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被告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子女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2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：              归属：原告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eastAsia="方正书宋_GBK" w:cs="方正书宋_GBK" w:ascii="方正书宋_GBK" w:hAnsi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被告□</w:t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exact" w:line="28" w:before="158" w:after="0"/>
              <w:ind w:firstLine="10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  <w:drawing>
                <wp:inline distT="0" distB="0" distL="0" distR="0">
                  <wp:extent cx="256540" cy="19050"/>
                  <wp:effectExtent l="0" t="0" r="0" b="0"/>
                  <wp:docPr id="1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266" r="-140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子女抚养费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92" w:after="0"/>
              <w:ind w:left="83" w:right="5936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此问题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有此问题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/>
              <w:ind w:left="84" w:right="38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抚养费承担主体：原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被告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金额及明细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en-US" w:bidi="ar-SA"/>
              </w:rPr>
              <w:t>支付方式：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en-US" w:bidi="ar-SA"/>
        </w:rPr>
      </w:r>
      <w:r>
        <w:br w:type="page"/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宋体;方正书宋_GBK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;方正书宋_GBK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074"/>
      </w:tblGrid>
      <w:tr>
        <w:trPr>
          <w:trHeight w:val="139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探望权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89" w:after="0"/>
              <w:ind w:left="83" w:right="5936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此问题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有此问题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1" w:after="0"/>
              <w:ind w:left="83" w:right="38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探望权行使主体：原告□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被告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行使方式：</w:t>
            </w:r>
          </w:p>
        </w:tc>
      </w:tr>
      <w:tr>
        <w:trPr>
          <w:trHeight w:val="241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78" w:after="0"/>
              <w:ind w:left="86" w:right="84" w:hanging="2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离婚损害赔偿／离婚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>经济补偿／离婚经济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帮助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6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此问题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7" w:after="0"/>
              <w:ind w:left="84" w:right="5516" w:firstLine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离婚损害赔偿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金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/>
              <w:ind w:left="84" w:right="5516" w:firstLine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离婚经济补偿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金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1" w:after="0"/>
              <w:ind w:left="84" w:right="5516" w:firstLine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离婚经济帮助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金额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6" w:after="0"/>
              <w:ind w:left="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主张诉讼费用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2" w:before="91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3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其他请求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3" w:after="0"/>
              <w:ind w:left="4068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en-US"/>
              </w:rPr>
              <w:t>诉前保全</w:t>
            </w:r>
          </w:p>
        </w:tc>
      </w:tr>
      <w:tr>
        <w:trPr>
          <w:trHeight w:val="139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已经诉前保全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6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    保全法院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保全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71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保全案号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如申请诉讼保全，请另行提交诉讼保全申请及相关材料）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6" w:before="69" w:after="0"/>
              <w:ind w:left="3920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en-US"/>
              </w:rPr>
              <w:t>事实与理由</w:t>
            </w:r>
          </w:p>
        </w:tc>
      </w:tr>
      <w:tr>
        <w:trPr>
          <w:trHeight w:val="1418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81" w:after="0"/>
              <w:jc w:val="left"/>
              <w:textAlignment w:val="baseline"/>
              <w:rPr>
                <w:rFonts w:ascii="方正楷体_GBK" w:hAnsi="方正楷体_GBK" w:eastAsia="方正楷体_GBK" w:cs="方正楷体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spacing w:val="-4"/>
                <w:kern w:val="0"/>
                <w:sz w:val="21"/>
                <w:szCs w:val="21"/>
                <w:lang w:eastAsia="zh-CN"/>
              </w:rPr>
              <w:t>（可完整表述纠纷涉及的事实与理由；为方便、准确梳理要</w:t>
            </w:r>
            <w:r>
              <w:rPr>
                <w:rFonts w:ascii="方正楷体_GBK" w:hAnsi="方正楷体_GBK" w:cs="方正楷体_GBK" w:eastAsia="方正楷体_GBK"/>
                <w:color w:val="231F20"/>
                <w:spacing w:val="-5"/>
                <w:kern w:val="0"/>
                <w:sz w:val="21"/>
                <w:szCs w:val="21"/>
                <w:lang w:eastAsia="zh-CN"/>
              </w:rPr>
              <w:t>点，相关内容请在下方要素式表格中填写）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8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婚姻关系基本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结婚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8" w:after="0"/>
              <w:ind w:left="86" w:right="555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生育子女情况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双方生活情况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离婚事由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之前有无提起过离婚诉讼：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夫妻共同财产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夫妻共同债务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7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子女直接抚养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7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子女应归原告或者被告直接抚养的事由）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子女抚养费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5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原告或者被告应支付抚养费及相应金额、支付方式的事由）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子女探望权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6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不直接抚养子女一方应否享有探望权以及具体行使方式的事由）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86" w:right="85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赔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偿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补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偿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eastAsia="方正书宋_GBK" w:cs="方正书宋_GBK" w:ascii="方正书宋_GBK" w:hAnsi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经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济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帮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助相关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7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符合离婚损害赔偿、离婚经济补偿或离婚经济帮助的相关事实等）</w:t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7" w:after="0"/>
              <w:ind w:left="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其他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074"/>
      </w:tblGrid>
      <w:tr>
        <w:trPr>
          <w:trHeight w:val="37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4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请求依据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3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法律及司法解释的规定，要写明具体条文）</w:t>
            </w:r>
          </w:p>
        </w:tc>
      </w:tr>
      <w:tr>
        <w:trPr>
          <w:trHeight w:val="71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4" w:after="0"/>
              <w:ind w:left="91" w:right="84" w:firstLine="1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10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>证据清单（可另附</w:t>
            </w:r>
            <w:r>
              <w:rPr>
                <w:rFonts w:ascii="方正书宋_GBK" w:hAnsi="方正书宋_GBK" w:cs="方正书宋_GBK" w:eastAsia="方正书宋_GBK"/>
                <w:color w:val="231F20"/>
                <w:spacing w:val="9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页）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4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9" w:before="84" w:after="0"/>
              <w:ind w:left="3167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kern w:val="0"/>
                <w:sz w:val="30"/>
                <w:szCs w:val="30"/>
                <w:lang w:eastAsia="zh-CN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47" w:before="88" w:after="0"/>
              <w:ind w:left="80" w:firstLine="3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了解调解作为非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1"/>
                <w:kern w:val="0"/>
                <w:sz w:val="20"/>
                <w:szCs w:val="21"/>
                <w:lang w:val="en-US" w:eastAsia="zh-CN" w:bidi="ar-SA"/>
              </w:rPr>
              <w:t>讼纠纷解决方式，能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>及时、高效、低成本、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不伤和气地解决纠纷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了解□    不了解□</w:t>
            </w:r>
          </w:p>
        </w:tc>
      </w:tr>
      <w:tr>
        <w:trPr>
          <w:trHeight w:val="546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8" w:after="0"/>
              <w:ind w:left="83" w:righ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>是否了解先行调解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决纠纷的好处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86" w:after="0"/>
              <w:ind w:left="82" w:right="89" w:firstLine="20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立案后选择先行调解的，可以很快启动调解程序。如不同意调解，法院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将依程序开庭审理案件，但可能需要经过较长一段时间的排期等待，且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理、执行周期相对较长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1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5" w:after="0"/>
              <w:ind w:left="85" w:right="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选择先行调解，调解成功且自动履行的免交诉讼费用，申请司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确认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不交纳诉讼费用，要求出具调解书的减半交纳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诉讼费用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4" w:before="67" w:after="0"/>
              <w:ind w:left="82" w:right="92" w:firstLine="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首次调解不成功，但仍有继续调解意愿的，可以选择更换调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解组织和调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解员再进行调解。调解无法达成一致意见的，法院将依程序排期开庭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14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6" w:after="0"/>
              <w:ind w:left="99" w:right="88" w:hanging="1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依照法律规定，调解具有保密性要求，调解过程不公开，调解协议未经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当事人同意不得公开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6" w:after="0"/>
              <w:ind w:left="85" w:right="9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调解达成的协议具有法律效力，可以依照法律规定申请司法确认，具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强制执行效力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2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了解□    不了解□</w:t>
            </w:r>
          </w:p>
        </w:tc>
      </w:tr>
      <w:tr>
        <w:trPr>
          <w:trHeight w:val="105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考虑先行调解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99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暂不确定，想要了解更多内容□</w:t>
            </w:r>
          </w:p>
        </w:tc>
      </w:tr>
    </w:tbl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16" w:before="155" w:after="0"/>
        <w:ind w:left="5380" w:right="890" w:hanging="45"/>
        <w:jc w:val="left"/>
        <w:textAlignment w:val="baseline"/>
        <w:rPr>
          <w:rFonts w:ascii="方正小标宋_GBK" w:hAnsi="方正小标宋_GBK" w:eastAsia="方正小标宋_GBK" w:cs="方正小标宋_GBK"/>
          <w:color w:val="231F20"/>
          <w:spacing w:val="1"/>
          <w:kern w:val="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15"/>
          <w:kern w:val="0"/>
          <w:sz w:val="30"/>
          <w:szCs w:val="30"/>
          <w:lang w:eastAsia="zh-CN"/>
        </w:rPr>
        <w:t>具状人（签字、盖章</w:t>
      </w:r>
      <w:r>
        <w:rPr>
          <w:rFonts w:ascii="方正小标宋_GBK" w:hAnsi="方正小标宋_GBK" w:cs="方正小标宋_GBK" w:eastAsia="方正小标宋_GBK"/>
          <w:color w:val="231F20"/>
          <w:spacing w:val="-19"/>
          <w:kern w:val="0"/>
          <w:sz w:val="30"/>
          <w:szCs w:val="30"/>
          <w:lang w:eastAsia="zh-CN"/>
        </w:rPr>
        <w:t>）：</w:t>
      </w:r>
      <w:r>
        <w:rPr>
          <w:rFonts w:ascii="方正小标宋_GBK" w:hAnsi="方正小标宋_GBK" w:cs="方正小标宋_GBK" w:eastAsia="方正小标宋_GBK"/>
          <w:color w:val="231F20"/>
          <w:spacing w:val="1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13" w:before="155" w:after="0"/>
        <w:ind w:left="5379" w:right="888" w:hanging="43"/>
        <w:jc w:val="left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23"/>
          <w:kern w:val="0"/>
          <w:sz w:val="30"/>
          <w:szCs w:val="30"/>
          <w:lang w:eastAsia="zh-CN"/>
        </w:rPr>
        <w:t>日期：</w:t>
      </w:r>
      <w:r>
        <w:br w:type="page"/>
      </w:r>
    </w:p>
    <w:p>
      <w:pPr>
        <w:pStyle w:val="Normal"/>
        <w:kinsoku w:val="false"/>
        <w:autoSpaceDE w:val="false"/>
        <w:snapToGrid w:val="false"/>
        <w:spacing w:lineRule="auto" w:line="271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大标宋_GBK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Arial">
    <w:altName w:val="DejaVu Sans"/>
    <w:charset w:val="01"/>
    <w:family w:val="swiss"/>
    <w:pitch w:val="default"/>
  </w:font>
  <w:font w:name="方正黑体_GBK">
    <w:charset w:val="86"/>
    <w:family w:val="auto"/>
    <w:pitch w:val="default"/>
  </w:font>
  <w:font w:name="方正书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张晓韵</cp:lastModifiedBy>
  <dcterms:modified xsi:type="dcterms:W3CDTF">2025-07-14T18:0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